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eer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S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Don’t Know What You’ve Been T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The (Opponent’s Name) Have All Been S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y You, Check It 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y You, Check It 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rou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’re The BCA L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’re Trouble With A Capitol “T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’re T-R-O-U-B-L-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Don’t You Mess With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to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y, You Know The Sto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Are In The Lion’s Territory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2x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ey, Hey, H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y, Hey, H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w What Do You S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e Are The Lions S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t Out Of Our W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t Out Of Our W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a, Na, Na, 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, Na, Na, 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, Na, Na, 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y, Hey He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-C-A-A-A, B-C-A-A-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Lions 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, Go, 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Lions 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, Go, 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Lions 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, Go, 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hrow Do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e Don’t Mess Aroun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Say W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Don’t Mess Arou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That’s R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e Don’t Mess Aroun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e Jus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U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row Do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U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row Do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2:34:00Z</dcterms:created>
  <dc:creator>Broadfording Christian Academy</dc:creator>
  <dc:description/>
  <cp:keywords/>
  <dc:language>en-US</dc:language>
  <cp:lastModifiedBy>Broadfording Christian Academy</cp:lastModifiedBy>
  <dcterms:modified xsi:type="dcterms:W3CDTF">2010-08-17T03:12:00Z</dcterms:modified>
  <cp:revision>1</cp:revision>
  <dc:subject/>
  <dc:title>Cheers</dc:title>
</cp:coreProperties>
</file>